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078438798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333412098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